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sz w:val="18"/>
          <w:u w:val="single"/>
        </w:rPr>
        <w:t xml:space="preserve">Does </w:t>
      </w:r>
      <w:r>
        <w:rPr>
          <w:b/>
          <w:i/>
          <w:sz w:val="18"/>
          <w:u w:val="single"/>
        </w:rPr>
        <w:t>Slaughterhouse-Five</w:t>
      </w:r>
      <w:r>
        <w:rPr>
          <w:b/>
          <w:sz w:val="18"/>
          <w:u w:val="single"/>
        </w:rPr>
        <w:t xml:space="preserve"> have a moral to match its climax?</w:t>
      </w:r>
      <w:r>
        <w:rPr>
          <w:sz w:val="18"/>
          <w:u w:val="single"/>
        </w:rPr>
        <w:t xml:space="preserve"> </w:t>
      </w:r>
      <w:r>
        <w:rPr>
          <w:sz w:val="18"/>
        </w:rPr>
        <w:t>Vonnegut’s own comments in the first chapter argue against the existence of a moral to this story. He says that there is “nothing intelligent to say about a massacre.” The birds’ chirping says “all there is to say,” which must be, according to the preceding sentence—nothing.</w:t>
      </w:r>
    </w:p>
    <w:p>
      <w:pPr>
        <w:pStyle w:val="NormalWeb"/>
        <w:rPr/>
      </w:pPr>
      <w:r>
        <w:rPr>
          <w:sz w:val="18"/>
        </w:rPr>
        <w:t xml:space="preserve">Or is it? “Poo-tee-weet” is used in Vonnegut’s fiction a number of times. In </w:t>
      </w:r>
      <w:r>
        <w:rPr>
          <w:i/>
          <w:sz w:val="18"/>
        </w:rPr>
        <w:t>God Bless You, Mr. Rosewater</w:t>
      </w:r>
      <w:r>
        <w:rPr>
          <w:sz w:val="18"/>
        </w:rPr>
        <w:t xml:space="preserve">, it is like an exclamation point attached to the protagonist’s sudden realization of how to extract himself from the trap set for him by his family and their lawyer. Schatt says that in this instance, and in every other, the bird’s chirp represents “the cool, detached way to deal with a catastrophe.” This is the same interpretation that many critics have given to the phrase, “So it goes.” This interpretation holds that the moral of </w:t>
      </w:r>
      <w:r>
        <w:rPr>
          <w:i/>
          <w:sz w:val="18"/>
        </w:rPr>
        <w:t>Slaughterhouse-Five</w:t>
      </w:r>
      <w:r>
        <w:rPr>
          <w:sz w:val="18"/>
        </w:rPr>
        <w:t xml:space="preserve"> is to remove oneself from feeling the pain of the world, as there is nothing one can do to stop it.</w:t>
      </w:r>
    </w:p>
    <w:p>
      <w:pPr>
        <w:pStyle w:val="NormalWeb"/>
        <w:rPr>
          <w:sz w:val="18"/>
        </w:rPr>
      </w:pPr>
      <w:r>
        <w:rPr>
          <w:sz w:val="18"/>
        </w:rPr>
        <w:t>Robert Uphouse, however, points out the contrast of the bird’s song with the destruction that lies around it. Given Billy’s need to cushion himself from horror in later life, Uphouse finds “Poo-tee-weet” to be a reminder of the human capacity for dealing with death through the imagination, as Billy and Vonnegut do.</w:t>
      </w:r>
    </w:p>
    <w:p>
      <w:pPr>
        <w:pStyle w:val="NormalWeb"/>
        <w:rPr/>
      </w:pPr>
      <w:r>
        <w:rPr>
          <w:sz w:val="18"/>
        </w:rPr>
        <w:t xml:space="preserve">Yet this explanation also seems unsatisfactory, since Billy’s imagination leads him astray. It seems better to turn for an interpretation to Vonnegut himself, who says in Chapter One that after so much horror has been wrought in the world, “everybody is supposed to be dead, to never say anything or want anything ever again.” But the birds’ still cheerful songs show the dogged, perhaps even irritating, persistence of life amidst death. Their presence contradicts the finality of the situation, much as Billy’s wagon contradicts its coffin shape by being green. “Poo-tee-weet,” explained in </w:t>
      </w:r>
      <w:r>
        <w:rPr>
          <w:i/>
          <w:sz w:val="18"/>
        </w:rPr>
        <w:t>The Critical Response to Kurt Vonnegut</w:t>
      </w:r>
      <w:r>
        <w:rPr>
          <w:sz w:val="18"/>
        </w:rPr>
        <w:t xml:space="preserve">, cannot help but be a sign of hope within a “never-ending cycle of regeneration and destruction.” </w:t>
      </w:r>
    </w:p>
    <w:p>
      <w:pPr>
        <w:pStyle w:val="NormalWeb"/>
        <w:rPr/>
      </w:pPr>
      <w:r>
        <w:rPr>
          <w:sz w:val="18"/>
        </w:rPr>
        <w:t xml:space="preserve">Does Vonnegut have a moral? He might say he does not, but his frequently quoted statement that the role of an artist is to be a “canary in a coal mine” encourages the reader to probe the text for its message. A message can indeed be found, one that was most relevant when one remembers that this book was written during “the nadir of America’s self-confidence during the Vietnam war years,” as stated in Klinkowitz’s </w:t>
      </w:r>
      <w:r>
        <w:rPr>
          <w:i/>
          <w:sz w:val="18"/>
        </w:rPr>
        <w:t>Kurt Vonnegut</w:t>
      </w:r>
      <w:r>
        <w:rPr>
          <w:sz w:val="18"/>
        </w:rPr>
        <w:t>. The message is found by examining the ideas expressed by a few of Vonnegut’s cardboard characters and keeping in mind that the characters themselves are designed to express ideas more than Vonnegut’s mastery of psychological insight.</w:t>
      </w:r>
    </w:p>
    <w:p>
      <w:pPr>
        <w:pStyle w:val="NormalWeb"/>
        <w:rPr>
          <w:sz w:val="18"/>
        </w:rPr>
      </w:pPr>
      <w:r>
        <w:rPr>
          <w:sz w:val="18"/>
        </w:rPr>
        <w:t>The character which enables Vonnegut to give a message to his story is Bertram Rumfoord. Rumfoord is the best-developed of a series of characters who glorify war, such as the Marine major, Roland Weary, and the British prisoners. Vonnegut makes Rumfoord a very unsympathetic man. Rumfoord is the kind of man who uses people as objects without regard for their feelings. He married his wife to show the world that he is a “superman,” and he thinks that Billy should be turned over to a “veterinarian or a tree surgeon,” implying that they would do the right thing by killing him.</w:t>
      </w:r>
    </w:p>
    <w:p>
      <w:pPr>
        <w:pStyle w:val="NormalWeb"/>
        <w:rPr/>
      </w:pPr>
      <w:r>
        <w:rPr>
          <w:sz w:val="18"/>
        </w:rPr>
        <w:t xml:space="preserve">Most damning is Rumfoord’s attitude toward Dresden. Vonnegut has described it as a fairy city, as enchanting as Oz, full of people that the reader feels are as human as him or herself. When Rumfoord defends its destruction, the reader cannot help but be appalled. Like the former lieutenant colonel Vonnegut describes in Chapter One, Rumfoord is unlikely to have done much actual fighting or suffering, and he certainly has little feeling of kinship towards other humans. This allows him to see the Dresden raid as a “howling success” while ignoring its cost. Like the robots in Trout’s </w:t>
      </w:r>
      <w:r>
        <w:rPr>
          <w:i/>
          <w:sz w:val="18"/>
        </w:rPr>
        <w:t>The Gutless Wonder</w:t>
      </w:r>
      <w:r>
        <w:rPr>
          <w:sz w:val="18"/>
        </w:rPr>
        <w:t>, Rumfoord has “no conscience, and no circuits which would allow [him] to imagine what would happen to people on the ground.” He is the embodiment of the “myopic morality of all apologists for war,” according to Schatt.</w:t>
      </w:r>
    </w:p>
    <w:p>
      <w:pPr>
        <w:pStyle w:val="NormalWeb"/>
        <w:rPr>
          <w:sz w:val="18"/>
        </w:rPr>
      </w:pPr>
      <w:r>
        <w:rPr>
          <w:sz w:val="18"/>
        </w:rPr>
        <w:t>Vonnegut puts the lie to the statement “it had to be done.” Coming out of the mouth of a despicable man like Rumfoord, the words are as foul as vomit. Billy’s acquiescing response that everything has to be done as it is done—as the little green men taught him—slaps Rumfoord’s ridiculous logic back in his face. It is clear that nothing has to be the way it is, whether in Dresden, Hiroshima, Dachau, or Vietnam. Choices are made at every point along the way that should be made with humanity, rather than excused with empty phrases.</w:t>
      </w:r>
    </w:p>
    <w:p>
      <w:pPr>
        <w:pStyle w:val="NormalWeb"/>
        <w:spacing w:before="280" w:after="280"/>
        <w:rPr/>
      </w:pPr>
      <w:r>
        <w:rPr>
          <w:sz w:val="18"/>
        </w:rPr>
        <w:t>“</w:t>
      </w:r>
      <w:r>
        <w:rPr>
          <w:sz w:val="18"/>
        </w:rPr>
        <w:t xml:space="preserve">The real horror is that events such as Dresden continue to occur and no one seems appalled,” as stated in </w:t>
      </w:r>
      <w:r>
        <w:rPr>
          <w:i/>
          <w:sz w:val="18"/>
        </w:rPr>
        <w:t>Critical Essays on Kurt Vonnegut</w:t>
      </w:r>
      <w:r>
        <w:rPr>
          <w:sz w:val="18"/>
        </w:rPr>
        <w:t xml:space="preserve">. The message of </w:t>
      </w:r>
      <w:r>
        <w:rPr>
          <w:i/>
          <w:sz w:val="18"/>
        </w:rPr>
        <w:t>Slaughterhouse-Five</w:t>
      </w:r>
      <w:r>
        <w:rPr>
          <w:sz w:val="18"/>
        </w:rPr>
        <w:t>, then, is to reject the lie “it has to be done,” in war or elsewhere. Vonnegut is a canary in a coal mine, warning us that to let this attitude pass unchallenged, to deny that there are moral questions to be asked, to passively accept that history cannot be altered is to let atrocities happen again and aga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4:50:00Z</dcterms:created>
  <dc:creator>Parkland High School</dc:creator>
  <dc:description/>
  <cp:keywords/>
  <dc:language>en-US</dc:language>
  <cp:lastModifiedBy>Parkland High School</cp:lastModifiedBy>
  <dcterms:modified xsi:type="dcterms:W3CDTF">2011-06-01T12:59:00Z</dcterms:modified>
  <cp:revision>3</cp:revision>
  <dc:subject/>
  <dc:title>Does Slaughterhouse-Five have a moral to match its climax</dc:title>
</cp:coreProperties>
</file>